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>Приложение 6</w:t>
        <w:br/>
      </w:r>
      <w:r>
        <w:rPr>
          <w:color w:val="000000"/>
        </w:rPr>
        <w:t>к приказу от 30.12.2022 №108-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Cs/>
        </w:rPr>
        <w:t>Рабочий план счетов на 2023г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Структура финансового обеспечения (деятельности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(18-й разряд номера счета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 – приносящая доход деятельность (собственные доходы учреждения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 – средства во временном распоряжени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 – субсидии на выполнение государственного (муниципального) зада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5 – субсидии на иные цел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6 – субсидии на цели осуществления капитальных вложени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7 – средства по обязательному медицинскому страхова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Структура аналитики операций в рабочем плане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10207" w:type="dxa"/>
        <w:jc w:val="left"/>
        <w:tblInd w:w="-4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3"/>
        <w:gridCol w:w="997"/>
        <w:gridCol w:w="816"/>
        <w:gridCol w:w="6"/>
        <w:gridCol w:w="574"/>
        <w:gridCol w:w="1099"/>
        <w:gridCol w:w="4652"/>
      </w:tblGrid>
      <w:tr>
        <w:trPr>
          <w:trHeight w:val="987" w:hRule="atLeast"/>
        </w:trPr>
        <w:tc>
          <w:tcPr>
            <w:tcW w:w="20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тический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классификационный </w:t>
              <w:br/>
              <w:t>код</w:t>
            </w:r>
          </w:p>
        </w:tc>
        <w:tc>
          <w:tcPr>
            <w:tcW w:w="2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й счет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ий код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по КОСГУ)</w:t>
            </w:r>
          </w:p>
        </w:tc>
        <w:tc>
          <w:tcPr>
            <w:tcW w:w="46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  <w:br/>
              <w:t>учета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</w:t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 номера счета</w:t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-17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9-21)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2)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3)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4-26)</w:t>
            </w:r>
          </w:p>
        </w:tc>
        <w:tc>
          <w:tcPr>
            <w:tcW w:w="46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недвижимое имущество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</w:t>
            </w: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нежилы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мещений – недвижимого имущества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нежилы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мещений – недвижимого имущества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особо ценное движимое имущество учреждения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сооружений – особо ценного движим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сооружений – особо ценного движим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машин 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орудования – особо ценного движим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машин 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орудования – особо ценного движим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а учреждения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иное движимое имущество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стоимости сооружений –                    </w:t>
            </w:r>
            <w:r>
              <w:rPr>
                <w:bCs/>
                <w:iCs/>
                <w:sz w:val="22"/>
                <w:szCs w:val="22"/>
              </w:rPr>
              <w:t>иного 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стоимости сооружений –                    </w:t>
            </w:r>
            <w:r>
              <w:rPr>
                <w:bCs/>
                <w:iCs/>
                <w:sz w:val="22"/>
                <w:szCs w:val="22"/>
              </w:rPr>
              <w:t>иного 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стоимости инвестиционной недвижимости - </w:t>
            </w:r>
            <w:r>
              <w:rPr>
                <w:bCs/>
                <w:iCs/>
                <w:sz w:val="22"/>
                <w:szCs w:val="22"/>
              </w:rPr>
              <w:t>иного 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стоимости инвестиционной недвижимости – </w:t>
            </w:r>
            <w:r>
              <w:rPr>
                <w:bCs/>
                <w:iCs/>
                <w:sz w:val="22"/>
                <w:szCs w:val="22"/>
              </w:rPr>
              <w:t>иного движим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машин и оборудования – и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>
          <w:trHeight w:val="629" w:hRule="atLeast"/>
        </w:trPr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стоимости </w:t>
            </w:r>
            <w:r>
              <w:rPr>
                <w:bCs/>
                <w:iCs/>
                <w:sz w:val="22"/>
                <w:szCs w:val="22"/>
              </w:rPr>
              <w:t>машин и оборудования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– и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производствен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 хозяйственного инвентаря – и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производствен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 хозяйственного инвентаря – и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биологических ресурсов– и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биологических ресурсов – и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стоимости прочих основных </w:t>
            </w:r>
          </w:p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– и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стоимости </w:t>
            </w:r>
            <w:r>
              <w:rPr>
                <w:bCs/>
                <w:iCs/>
                <w:sz w:val="22"/>
                <w:szCs w:val="22"/>
              </w:rPr>
              <w:t xml:space="preserve">прочих основных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средств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– и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– недвижимое имущество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Увеличение стоимости не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Уменьшение стоимости недвижимого имущества учреждения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тоимости нежилых помещений –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за счет амортизации стоимости сооружений – </w:t>
            </w:r>
            <w:r>
              <w:rPr>
                <w:bCs/>
                <w:iCs/>
                <w:sz w:val="22"/>
                <w:szCs w:val="22"/>
              </w:rPr>
              <w:t xml:space="preserve">особо ценного движимого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тоимости машин и оборудования – особ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ценного 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ньшение за счет амортизации стоимости сооружений –иного 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ньшение за счет амортизации стоимости инвестиционной недвижимости –иного 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ньшение за счет амортизации стоимости машин и оборудования –иного 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тоимости производственного 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хозяйственного инвентаря – и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тоимости биологических ресурсов – ин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вижимого имущества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ньшение за счет амортизации стоимости прочих основных средств – иного движимого имущества учреждения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запасы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стоимости прочих оборотных запасов (материалов)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прочих оборотных запасов (материалов)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стоимости прочих материальных запасов для целей капитальных вложений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материальных запасов для целей капитальных вложений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стоимости материальных запасов однократного применения (в т.ч. сувенирной, подарочной продукции)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материальных запасов однократного применения (в т.ч. сувенирной, подарочной продукции)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ложения в нефинансовые активы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вложений в основные средства –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движимое имущество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а – недвижимое имуществ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вложений в основные средства –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обо ценное движимое имуществ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редства – особо ценное движимое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вложений в основные средства –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ное движимое имущество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 средства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е движимое имущество учреждения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изготовление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оплату труда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прочие выплаты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начисления на выплаты по оплате труда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услуги связи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транспортные расходы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коммунальные услуги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содержание имущества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прочие работы, услуги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Амортизация основных средств 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ходование материальных запасов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очие затраты в себестоимости готовой продукции, выполнение работ, услуг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кладные расходы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оплату труда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1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прочие выплаты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начисления на выплаты по оплате труда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услуги связи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57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ab/>
              <w:tab/>
              <w:t>7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транспортные расходы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коммунальные услуги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содержание имущества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кладные расходы производства в  готовой продукции, выполнение работ, услуг в части прочих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Амортизация основных средств 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ходование материальных запасов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кладные расходы производства в  готовой продукции, выполнение работ, услуг в части прочих затрат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щехозяйственные расходы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щехозяйственные расходы на производство готовой продукции, выполнение работ, услуг в части заработной платы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щехозяйственные расходы на производство готовой продукции, выполнение работ, услуг в части начислений на выплаты по оплате труда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щехозяйственные расходы на производство  готовой продукции, выполнение работ, услуг в части услуг связ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транспортные расходы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коммунальные услуги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траты на содержание имущества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кладные расходы производства в  готовой продукции, выполнение работ, услуг в части прочих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Амортизация основных средств  в себестоимости готовой продукции, выполнение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Общехозяйственные расходы на производство готовой продукции, выполнение работ, услуг в части расходования материальных запасов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 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кладные расходы производства в  готовой продукции, выполнение работ, услуг в части иных расходов.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аво пользования</w:t>
            </w:r>
          </w:p>
        </w:tc>
      </w:tr>
      <w:tr>
        <w:trPr>
          <w:trHeight w:val="475" w:hRule="atLeast"/>
        </w:trPr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неисключительных прав на результаты интеллектуальной деятельности с неопределенным сроком полезного использова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неисключительных прав на результаты интеллектуальной деятельности с неопределенным сроком полезного использова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неисключительных прав на результаты интеллектуальной деятельности с определенным сроком полезного использова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неисключительных прав на результаты интеллектуальной деятельности с определенным сроком полезного использования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я средств в кассу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бытия средств из кассы учрежден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я средств на лицевые счета учреждения в органе казначейства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бытие средств с лицевых  счетов учреждения в органе казначейства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доходам от собственност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2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оходам от собственност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2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 доходам от собственности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доходам от оказания платных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оходам от оказания платных работ, услуг участникам бюджетного процесса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 доходам от оказания платных работ, услуг участникам бюджетного процесса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оходам от оказания платных работ, услуг государственным (муниципальным) бюджетным и автономным учреждениям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 доходам от оказания платных работ, услуг государственным (муниципальным) бюджетным и автономным учреждениям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оходам от оказания платных работ, услуг иным нефинансовым организациям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 доходам от оказания платных работ, услуг иным нефинансовым организациям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оходам от оказания платных работ, услуг 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 доходам от оказания платных работ, услуг 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оходам от оказания платных работ, услуг физическим лицам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 доходам от оказания платных работ, услуг физическим лицам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ам по условным арендным платежам с иными нефинансовыми организация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ам по условным арендным платежам с иными нефинансовыми организация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ам по условным арендным платежам с 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ам по условным арендным платежам с 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прочим дохода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8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прочей дебиторской задолженности по невыясненным доходам от иными нефинансовыми организация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8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прочей дебиторской задолженност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 невыясненным доходам от иными нефинансовыми организация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8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прочей дебиторской задолженности по невыясненным доходам  физических лиц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8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прочей дебиторской задолженност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 невыясненным доходам физических лиц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8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прочей дебиторской задолженности по иным доходам (налог на прибыль)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8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прочей дебиторской задолженност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  иным доходам (налог на прибыль)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авансам выданны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данным авансам на услуги связи иными нефинансовыми организация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данным авансам на услуги связи иными нефинансовыми организация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данным авансам на коммунальные услуги иными нефинансовыми организация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выданным авансам на коммунальные услуги иными нефинансовыми организациями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данным авансам на содержание имущества иными нефинансовыми организация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выданным авансам на </w:t>
            </w:r>
            <w:r>
              <w:rPr>
                <w:bCs/>
                <w:iCs/>
                <w:sz w:val="22"/>
                <w:szCs w:val="22"/>
              </w:rPr>
              <w:t xml:space="preserve"> содержание имущества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иными нефинансовыми организация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данным авансам на прочие работы и услуги иными нефинансовыми организация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выданным авансам на </w:t>
            </w:r>
            <w:r>
              <w:rPr>
                <w:bCs/>
                <w:iCs/>
                <w:sz w:val="22"/>
                <w:szCs w:val="22"/>
              </w:rPr>
              <w:t xml:space="preserve">  прочие работы и услуги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иными нефинансовыми организация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данным авансам на прочие работы и услуги 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выданным авансам на </w:t>
            </w:r>
            <w:r>
              <w:rPr>
                <w:bCs/>
                <w:iCs/>
                <w:sz w:val="22"/>
                <w:szCs w:val="22"/>
              </w:rPr>
              <w:t xml:space="preserve">  прочие работы и услуги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данным авансам на приобретение ОС 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выданным авансам на </w:t>
            </w:r>
            <w:r>
              <w:rPr>
                <w:bCs/>
                <w:iCs/>
                <w:sz w:val="22"/>
                <w:szCs w:val="22"/>
              </w:rPr>
              <w:t xml:space="preserve">   приобретение ОС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иными нефинансовыми организация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данным авансам на приобретение ОС 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выданным авансам на </w:t>
            </w:r>
            <w:r>
              <w:rPr>
                <w:bCs/>
                <w:iCs/>
                <w:sz w:val="22"/>
                <w:szCs w:val="22"/>
              </w:rPr>
              <w:t xml:space="preserve">   приобретение ОС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данным авансам на приобретение материальных запасов 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выданным авансам на </w:t>
            </w:r>
            <w:r>
              <w:rPr>
                <w:bCs/>
                <w:iCs/>
                <w:sz w:val="22"/>
                <w:szCs w:val="22"/>
              </w:rPr>
              <w:t xml:space="preserve">   приобретение материальных запасов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данным авансам на приобретение материальных запасов 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 дебиторской задолженности п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выданным авансам на </w:t>
            </w:r>
            <w:r>
              <w:rPr>
                <w:bCs/>
                <w:iCs/>
                <w:sz w:val="22"/>
                <w:szCs w:val="22"/>
              </w:rPr>
              <w:t xml:space="preserve">   приобретение материальных запасов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подотчетным лица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1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прочим выплата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1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очим выплата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дебиторской задолженности подотчетных лиц по </w:t>
            </w:r>
            <w:r>
              <w:rPr>
                <w:bCs/>
                <w:iCs/>
                <w:sz w:val="22"/>
                <w:szCs w:val="22"/>
              </w:rPr>
              <w:t>оплате услуг связ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дебиторской задолженности подотчетных лиц по оплате </w:t>
            </w:r>
            <w:r>
              <w:rPr>
                <w:bCs/>
                <w:iCs/>
                <w:sz w:val="22"/>
                <w:szCs w:val="22"/>
              </w:rPr>
              <w:t>услуг связ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транспортных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меньшение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биторской задолженности подотчетных лиц по оплате транспортных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коммунальных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ньшение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дебиторской задолженности подотчетных лиц по оплате </w:t>
            </w:r>
            <w:r>
              <w:rPr>
                <w:bCs/>
                <w:iCs/>
                <w:sz w:val="22"/>
                <w:szCs w:val="22"/>
              </w:rPr>
              <w:t>коммунальных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услуг на содержание имущества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ньшение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дебиторской задолженности подотчетных лиц по оплате </w:t>
            </w:r>
            <w:r>
              <w:rPr>
                <w:bCs/>
                <w:iCs/>
                <w:sz w:val="22"/>
                <w:szCs w:val="22"/>
              </w:rPr>
              <w:t>услуг на содержание имущества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дебиторской задолжен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подотчетных лиц по оплате прочих работ, услуг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ньшение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дебиторской задолженности подотчетных лиц по оплате </w:t>
            </w:r>
            <w:r>
              <w:rPr>
                <w:bCs/>
                <w:iCs/>
                <w:sz w:val="22"/>
                <w:szCs w:val="22"/>
              </w:rPr>
              <w:t>прочих работ,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дебиторской задолженности подотчетных лиц по оплате прочих расходов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меньшение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дебиторской задолженности подотчетных лиц по оплате </w:t>
            </w:r>
            <w:r>
              <w:rPr>
                <w:bCs/>
                <w:iCs/>
                <w:sz w:val="22"/>
                <w:szCs w:val="22"/>
              </w:rPr>
              <w:t>прочих расходов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основных средств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основных средств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материальных запасов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ущербу и иным дохода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дебиторской задолженности по доходам </w:t>
            </w:r>
            <w:r>
              <w:rPr>
                <w:sz w:val="22"/>
                <w:szCs w:val="22"/>
              </w:rPr>
              <w:t xml:space="preserve">  от компенсации затрат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доходам </w:t>
            </w:r>
            <w:r>
              <w:rPr>
                <w:sz w:val="22"/>
                <w:szCs w:val="22"/>
              </w:rPr>
              <w:t xml:space="preserve">  от компенсации затрат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00000000018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 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sz w:val="22"/>
                <w:szCs w:val="22"/>
              </w:rPr>
              <w:t xml:space="preserve"> иным дохода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00000000018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 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</w:t>
            </w:r>
            <w:r>
              <w:rPr>
                <w:sz w:val="22"/>
                <w:szCs w:val="22"/>
              </w:rPr>
              <w:t xml:space="preserve"> иным дохода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четы с дебитора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20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12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операциям с наличными денежными средства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20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12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операциям с наличными денежными средства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000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расчетов с учредителя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00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расчетов с учредителями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расчетов с прочими дебиторами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расчетов прочими дебиторами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НДС  по авансам  уплаченным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дебиторской задолженности по НДС  </w:t>
            </w:r>
          </w:p>
          <w:p>
            <w:pPr>
              <w:pStyle w:val="Normal"/>
              <w:jc w:val="both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  авансам  уплаченным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четы по принятым обязательства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заработной плате (уменьшение прочей кредиторской задолженности)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заработной плате (увеличение прочей кредиторской задолженности)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дебиторской задолженности по </w:t>
            </w:r>
            <w:r>
              <w:rPr>
                <w:bCs/>
                <w:iCs/>
                <w:sz w:val="22"/>
                <w:szCs w:val="22"/>
              </w:rPr>
              <w:t>оплате услуг связи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дебиторской задолженности по оплате </w:t>
            </w:r>
            <w:r>
              <w:rPr>
                <w:bCs/>
                <w:iCs/>
                <w:sz w:val="22"/>
                <w:szCs w:val="22"/>
              </w:rPr>
              <w:t>услуг связи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оплате транспортных услуг 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ньшение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дебиторской задолженности по оплате транспортных услуг 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оплате коммунальных услуг 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ньшение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дебиторской задолженности по оплате </w:t>
            </w:r>
            <w:r>
              <w:rPr>
                <w:bCs/>
                <w:iCs/>
                <w:sz w:val="22"/>
                <w:szCs w:val="22"/>
              </w:rPr>
              <w:t>коммунальных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услуг 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оплате услуг на содержание имущества 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ньшение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дебиторской задолженности по оплате </w:t>
            </w:r>
            <w:r>
              <w:rPr>
                <w:bCs/>
                <w:iCs/>
                <w:sz w:val="22"/>
                <w:szCs w:val="22"/>
              </w:rPr>
              <w:t>услуг на содержание имущества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оплате прочих работ, услуг 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ньшение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дебиторской задолженности по оплате </w:t>
            </w:r>
            <w:r>
              <w:rPr>
                <w:bCs/>
                <w:iCs/>
                <w:sz w:val="22"/>
                <w:szCs w:val="22"/>
              </w:rPr>
              <w:t>прочих работ, услуг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оплате прочих работ, услуг 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ньшение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дебиторской задолженности по оплате </w:t>
            </w:r>
            <w:r>
              <w:rPr>
                <w:bCs/>
                <w:iCs/>
                <w:sz w:val="22"/>
                <w:szCs w:val="22"/>
              </w:rPr>
              <w:t>прочих работ, услуг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приобретению основных средств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приобретению основных средств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приобретению основных средств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приобретению основных средств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приобретению материальных запасов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приобретению материальных запасов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приобретению материальных запасов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приобретению материальных запасов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платежам в бюджеты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Расчеты по налогу на доходы физ. лиц (уменьшение прочей кредиторской задолженности)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налогу на доходы физ. лиц (увеличение прочей кредиторской задолженности)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 </w:t>
            </w:r>
          </w:p>
        </w:tc>
      </w:tr>
      <w:tr>
        <w:trPr>
          <w:trHeight w:val="1002" w:hRule="atLeast"/>
        </w:trPr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редиторской задолженности по налогу на прибыль организаций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кредиторской задолженности по налогу на прибыль организаций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редиторской задолженности по налогу на добавленную стоимость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кредиторской задолженности по налогу на добавленную стоимость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85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редиторской задолженности по прочим платежам в бюджет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85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кредиторской задолженности по прочим платежам в бюджет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 </w:t>
            </w:r>
          </w:p>
        </w:tc>
      </w:tr>
      <w:tr>
        <w:trPr>
          <w:trHeight w:val="1019" w:hRule="atLeast"/>
        </w:trPr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 </w:t>
            </w:r>
          </w:p>
        </w:tc>
      </w:tr>
      <w:tr>
        <w:trPr>
          <w:trHeight w:val="726" w:hRule="atLeast"/>
        </w:trPr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редиторской задолженности по страховым взносам на обязательное медицинское страхование в Федеральный ФОМС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кредиторской задолженности по страховым взносам на обязательное медицинское страхование в Федеральный ФОМС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редиторской задолженности по дополнительным страховым взносам на пенсионное страхование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кредиторской задолженности по дополнительным страховым взносам на пенсионное страхование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редиторской задолженности по страховым взносам на обязательное пенсионное страхование на выплату страховой части трудовой пенсии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кредиторской задолженности по страховым взносам на обязательное пенсионное страхование на выплату страховой части трудовой пенсии </w:t>
            </w:r>
          </w:p>
        </w:tc>
      </w:tr>
      <w:tr>
        <w:trPr>
          <w:trHeight w:val="494" w:hRule="atLeast"/>
        </w:trPr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85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редиторской задолженности по налогу на имущество организаций </w:t>
            </w:r>
          </w:p>
        </w:tc>
      </w:tr>
      <w:tr>
        <w:trPr>
          <w:trHeight w:val="521" w:hRule="atLeast"/>
        </w:trPr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85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редиторской задолженности по налогу на имущество организаций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85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редиторской задолженности по земельному налогу </w:t>
            </w:r>
          </w:p>
        </w:tc>
      </w:tr>
      <w:tr>
        <w:trPr>
          <w:trHeight w:val="573" w:hRule="atLeast"/>
        </w:trPr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85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кредиторской задолженности по земельному налогу 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очие расчеты с кредитора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000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редиторской задолженности по средствам, полученным во временное распоряжение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кредиторской задолженности по средствам, полученным во временное распоряжение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ным нефинансовым организация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редиторской задолженности по средствам, полученным во временное распоряжение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кредиторской задолженности по средствам, полученным во временное распоряжение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коммерческим организациям и физическим лицам – производителям работ, услуг.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расчетов с прочими кредиторами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расчетов с прочими кредиторами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расчетов с прочими кредиторами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расчетов с прочими кредиторами 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текущего финансового года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2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1 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операционной аренды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1 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 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оказания платных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1 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компенсации затрат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1 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 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по условным арендным платежа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4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1 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умм принудительного изъятия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7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1 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переоценки активов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7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1 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операций с актива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7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1 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резвычайные доходы от операций с актива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8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1 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доходы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8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1 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Иные доходы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1 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будущих периодов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текущего финансового года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заработной плате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социальным выплатам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прочим выплатам </w:t>
            </w:r>
          </w:p>
        </w:tc>
      </w:tr>
      <w:tr>
        <w:trPr>
          <w:trHeight w:val="452" w:hRule="atLeast"/>
        </w:trPr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начисления на выплаты по оплате труда 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услуги связ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на транспортные услуг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коммунальные услуг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о содержанию имущества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чие работы, услуг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амортизацию основных средств и нематериальных активов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ование материальных запасов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резвычайные расходы по операциям с активами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Иные расходы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00000000000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нансовый результат прошлых отчетных периодов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будущих периодов от оказания платных услуг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8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Прочие доходы будущих периодов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24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будущих периодов 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ства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обязательства на текущий финансовый год по оплате труда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по соответствующим КОСГУ и КВР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0100000000001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денежные обязательства на текущий финансовый год по оплате труда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… </w:t>
            </w:r>
            <w:r>
              <w:rPr>
                <w:bCs/>
                <w:iCs/>
                <w:sz w:val="20"/>
                <w:szCs w:val="20"/>
              </w:rPr>
              <w:t>по соответствующим КОСГУ и КВР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ligncenter"/>
              <w:spacing w:before="0" w:after="223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по доходам от оказания платных услугаг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по видам дохода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ligncenter"/>
              <w:spacing w:before="0" w:after="223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01000000000011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овые назначения по расходам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… </w:t>
            </w:r>
            <w:r>
              <w:rPr>
                <w:bCs/>
                <w:iCs/>
                <w:sz w:val="20"/>
                <w:szCs w:val="20"/>
              </w:rPr>
              <w:t>по соответствующим КОСГУ и КВР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ligncenter"/>
              <w:spacing w:before="0" w:after="223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010000000000119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принятие обязательств на текущий финансовый год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… </w:t>
            </w:r>
            <w:r>
              <w:rPr>
                <w:bCs/>
                <w:iCs/>
                <w:sz w:val="20"/>
                <w:szCs w:val="20"/>
              </w:rPr>
              <w:t>по соответствующим КОСГУ и КВР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ligncenter"/>
              <w:spacing w:before="0" w:after="223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объем финансового обеспечения муниципального задания на текущий финансовый год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ligncenter"/>
              <w:spacing w:before="0" w:after="223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01000000000018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объем субсидии на иные цели  на текущий финансовый год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ligncenter"/>
              <w:spacing w:before="0" w:after="223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01000000000013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финансовое обеспечение муниципального задания   на текущий финансовый год</w:t>
            </w:r>
          </w:p>
        </w:tc>
      </w:tr>
      <w:tr>
        <w:trPr/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ligncenter"/>
              <w:spacing w:before="0" w:after="223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010000000000180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Aligncenter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а субсидия на иные цели  на текущий финансовый год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tbl>
      <w:tblPr>
        <w:tblW w:w="10206" w:type="dxa"/>
        <w:jc w:val="left"/>
        <w:tblInd w:w="-5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Забалансовые счета</w:t>
            </w:r>
          </w:p>
        </w:tc>
      </w:tr>
      <w:tr>
        <w:trPr/>
        <w:tc>
          <w:tcPr>
            <w:tcW w:w="10206" w:type="dxa"/>
            <w:tcBorders/>
          </w:tcPr>
          <w:tbl>
            <w:tblPr>
              <w:tblW w:w="10623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623"/>
            </w:tblGrid>
            <w:tr>
              <w:trPr>
                <w:trHeight w:val="1054" w:hRule="atLeast"/>
              </w:trPr>
              <w:tc>
                <w:tcPr>
                  <w:tcW w:w="10623" w:type="dxa"/>
                  <w:tcBorders/>
                </w:tcPr>
                <w:tbl>
                  <w:tblPr>
                    <w:tblW w:w="9798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150" w:type="dxa"/>
                      <w:bottom w:w="75" w:type="dxa"/>
                      <w:right w:w="150" w:type="dxa"/>
                    </w:tblCellMar>
                  </w:tblPr>
                  <w:tblGrid>
                    <w:gridCol w:w="2809"/>
                    <w:gridCol w:w="6989"/>
                  </w:tblGrid>
                  <w:tr>
                    <w:trPr>
                      <w:tblHeader w:val="true"/>
                    </w:trPr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балансовый счет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Что учитывать</w:t>
                        </w:r>
                      </w:p>
                    </w:tc>
                  </w:tr>
                  <w:tr>
                    <w:trPr/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1 «Имущество, полученное в пользование»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before="0" w:after="280"/>
                          <w:rPr/>
                        </w:pPr>
                        <w:r>
                          <w:rPr/>
                          <w:t xml:space="preserve">Объекты, которые не соответствуют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www.gosfinansy.ru/" \l "/document/117/37525/qwert27/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ритериям актива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>.</w:t>
                        </w:r>
                      </w:p>
                      <w:p>
                        <w:pPr>
                          <w:pStyle w:val="Style18"/>
                          <w:rPr/>
                        </w:pPr>
                        <w:r>
                          <w:rPr/>
                          <w:t>Недвижимость, полученная в оперативное управление, до момента госрегистрации прав на нее.</w:t>
                        </w:r>
                      </w:p>
                      <w:p>
                        <w:pPr>
                          <w:pStyle w:val="Style18"/>
                          <w:spacing w:before="280" w:after="0"/>
                          <w:rPr/>
                        </w:pPr>
                        <w:r>
                          <w:rPr/>
                          <w:t>Компьютерные программы, которые получили в пользование</w:t>
                        </w:r>
                      </w:p>
                    </w:tc>
                  </w:tr>
                  <w:tr>
                    <w:trPr/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2 «Материальные ценности, принятые (принимаемые) на хранение»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before="0" w:after="280"/>
                          <w:rPr/>
                        </w:pPr>
                        <w:r>
                          <w:rPr/>
                          <w:t>Материальные ценности, принятые на хранение, в переработку. Например, имущество пациентов больницы, стройматериалы заказчика у учреждения-подрядчика.</w:t>
                        </w:r>
                      </w:p>
                      <w:p>
                        <w:pPr>
                          <w:pStyle w:val="Style18"/>
                          <w:rPr/>
                        </w:pPr>
                        <w:r>
                          <w:rPr/>
                          <w:t>Имущество, полученное в качестве дара, бесхозяйное имущество – до момента обращения в собственность государства или передачи собственнику.</w:t>
                        </w:r>
                      </w:p>
                      <w:p>
                        <w:pPr>
                          <w:pStyle w:val="Style18"/>
                          <w:rPr/>
                        </w:pPr>
                        <w:r>
                          <w:rPr/>
                          <w:t>Материальные ценности, изъятые в возмещение ущерба, задержанные таможенными органами и не помещенные на склад временного хранения.</w:t>
                        </w:r>
                      </w:p>
                      <w:p>
                        <w:pPr>
                          <w:pStyle w:val="Style18"/>
                          <w:spacing w:before="280" w:after="0"/>
                          <w:rPr/>
                        </w:pPr>
                        <w:r>
                          <w:rPr/>
                          <w:t>Имущество, которое списали с баланса, до демонтажа или ликвидации</w:t>
                        </w:r>
                      </w:p>
                    </w:tc>
                  </w:tr>
                  <w:tr>
                    <w:trPr/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5 «Материальные ценности, оплаченные по централизованному снабжению»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атериальные ценности, которые оплачены в рамках централизованной закупки и получены грузополучателями</w:t>
                        </w:r>
                      </w:p>
                    </w:tc>
                  </w:tr>
                  <w:tr>
                    <w:trPr/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6 «Задолженность учащихся и студентов за невозвращенные материальные ценности»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долженность учащихся и студентов за не возвращенное обмундирование, белье, инструменты и другое имущество</w:t>
                        </w:r>
                      </w:p>
                    </w:tc>
                  </w:tr>
                  <w:tr>
                    <w:trPr/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7 «Награды, призы, кубки и ценные подарки, сувениры»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before="0" w:after="280"/>
                          <w:rPr/>
                        </w:pPr>
                        <w:r>
                          <w:rPr/>
                          <w:t>Призы, знамена, кубки, учрежденные разными организациями и переданные учреждению для награждения команд-победителей.</w:t>
                        </w:r>
                      </w:p>
                      <w:p>
                        <w:pPr>
                          <w:pStyle w:val="Style18"/>
                          <w:spacing w:before="280" w:after="0"/>
                          <w:rPr/>
                        </w:pPr>
                        <w:r>
                          <w:rPr/>
                          <w:t>Ценности, купленные для награждения (дарения): подарки, сувениры</w:t>
                        </w:r>
                      </w:p>
                    </w:tc>
                  </w:tr>
                  <w:tr>
                    <w:trPr/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1 «Основные средства стоимостью до 10 000 руб. включительно в эксплуатации»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before="0" w:after="280"/>
                          <w:rPr/>
                        </w:pPr>
                        <w:r>
                          <w:rPr/>
                          <w:t>Основные средства стоимостью до 10 000 руб., списанные с баланса.</w:t>
                        </w:r>
                      </w:p>
                      <w:p>
                        <w:pPr>
                          <w:pStyle w:val="Style18"/>
                          <w:spacing w:before="280" w:after="0"/>
                          <w:rPr/>
                        </w:pPr>
                        <w:r>
                          <w:rPr/>
                          <w:t>Исключения: недвижимость и объекты библиотечного фонда</w:t>
                        </w:r>
                      </w:p>
                    </w:tc>
                  </w:tr>
                  <w:tr>
                    <w:trPr/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2 «Материальные ценности, полученные по централизованному снабжению»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мущество, полученное по централизованному снабжению</w:t>
                        </w:r>
                      </w:p>
                    </w:tc>
                  </w:tr>
                  <w:tr>
                    <w:trPr/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7 «Материальные ценности, выданные в личное пользование работникам (сотрудникам)»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before="0" w:after="280"/>
                          <w:rPr/>
                        </w:pPr>
                        <w:r>
                          <w:rPr/>
                          <w:t>Имущество, переданное сотрудникам в личное пользование для служебных целей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103"/>
                          <w:ind w:left="686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форменное обмундирование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103"/>
                          <w:ind w:left="686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пецодежда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103"/>
                          <w:ind w:left="686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ругие материальные запасы</w:t>
                        </w:r>
                      </w:p>
                    </w:tc>
                  </w:tr>
                  <w:tr>
                    <w:trPr>
                      <w:trHeight w:val="2974" w:hRule="atLeast"/>
                    </w:trPr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3 «Бланки строгой отчетности»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before="0" w:after="280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www.gosfinansy.ru/" \l "/document/113/6229/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Бланки строгой отчетност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(БСО)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103"/>
                          <w:ind w:left="686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витанционные книжки, квитанции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103"/>
                          <w:ind w:left="686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аттестаты, дипломы, бланки удостоверений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103"/>
                          <w:ind w:left="686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рудовые книжки и вкладыши к ним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103"/>
                          <w:ind w:left="686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листки нетрудоспособности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103"/>
                          <w:ind w:left="686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голограммы, свидетельства и сертификаты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103"/>
                          <w:ind w:left="686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бланки ценных бумаг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103"/>
                          <w:ind w:left="686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ругие БСО</w:t>
                        </w:r>
                      </w:p>
                    </w:tc>
                  </w:tr>
                  <w:tr>
                    <w:trPr/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5 «Расчетные документы, не оплаченные в срок из-за отсутствия средств на счете государственного (муниципального) учреждения»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before="0" w:after="280"/>
                          <w:rPr/>
                        </w:pPr>
                        <w:r>
                          <w:rPr/>
                          <w:t>Не оплаченные в срок из-за отсутствия денег на счете учреждения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103"/>
                          <w:ind w:left="686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латежные поручения, инкассовые поручения по платежам в бюджеты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103"/>
                          <w:ind w:left="686" w:hanging="36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удебные исполнительные листы</w:t>
                        </w:r>
                      </w:p>
                    </w:tc>
                  </w:tr>
                  <w:tr>
                    <w:trPr/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7 «Поступления денежных средств»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Поступления денег на счета и в кассу, за исключением поступлений от возвратов расходов текущего года </w:t>
                        </w:r>
                      </w:p>
                    </w:tc>
                  </w:tr>
                  <w:tr>
                    <w:trPr/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8 «Выбытия денежных средств»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Выбытия денег со счетов и из кассы, их возвраты </w:t>
                        </w:r>
                      </w:p>
                    </w:tc>
                  </w:tr>
                  <w:tr>
                    <w:trPr/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19 «Невыясненные поступления бюджета прошлых лет» 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before="0" w:after="280"/>
                          <w:rPr/>
                        </w:pPr>
                        <w:r>
                          <w:rPr/>
                          <w:t>Суммы невыясненных поступлений.</w:t>
                        </w:r>
                      </w:p>
                      <w:p>
                        <w:pPr>
                          <w:pStyle w:val="Style18"/>
                          <w:spacing w:before="280" w:after="0"/>
                          <w:rPr/>
                        </w:pPr>
                        <w:r>
                          <w:rPr/>
                          <w:t>Суммы прошлых отчетных периодов, которые списаны заключительными оборотами на финансовый результат прошлых лет, но подлежащие уточнению в следующем году</w:t>
                        </w:r>
                      </w:p>
                    </w:tc>
                  </w:tr>
                  <w:tr>
                    <w:trPr/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4 Задолженность неплатежеспособных дебиторов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ебиторская задолженность, которую учреждение признало безнадежной к взысканию</w:t>
                        </w:r>
                      </w:p>
                    </w:tc>
                  </w:tr>
                  <w:tr>
                    <w:trPr/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0 «Задолженность, невостребованная кредиторами»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писанная с баланса кредиторская задолженность, которую не востребовали кредиторы (в т. ч. если они не подтвердили задолженность в актах сверки)</w:t>
                        </w:r>
                      </w:p>
                    </w:tc>
                  </w:tr>
                  <w:tr>
                    <w:trPr/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 «Обеспечение исполнения обязательств»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before="0" w:after="280"/>
                          <w:rPr/>
                        </w:pPr>
                        <w:r>
                          <w:rPr/>
                          <w:t>Имущество, которое получили в счет обеспечения обязательств (залог), и другие виды обязательств: поручительство, банковские гарантии.</w:t>
                        </w:r>
                      </w:p>
                      <w:p>
                        <w:pPr>
                          <w:pStyle w:val="Style18"/>
                          <w:spacing w:before="280" w:after="0"/>
                          <w:rPr/>
                        </w:pPr>
                        <w:r>
                          <w:rPr/>
                          <w:t>Также на этом счете бюджетные и автономные учреждения–исполнители госконтрактов отражают казначейское обеспечение обязательства (казначейский аккредитив)</w:t>
                        </w:r>
                      </w:p>
                    </w:tc>
                  </w:tr>
                  <w:tr>
                    <w:trPr/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1 «Государственные и муниципальные гарантии»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уммы предоставленных государственных и муниципальных гарантий</w:t>
                        </w:r>
                      </w:p>
                    </w:tc>
                  </w:tr>
                  <w:tr>
                    <w:trPr>
                      <w:trHeight w:val="1258" w:hRule="atLeast"/>
                    </w:trPr>
                    <w:tc>
                      <w:tcPr>
                        <w:tcW w:w="2809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2 «Бюджетные инвестиции, реализуемые организациями»</w:t>
                        </w:r>
                      </w:p>
                    </w:tc>
                    <w:tc>
                      <w:tcPr>
                        <w:tcW w:w="6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 счете отражайте данные о целевом использовании средств, имущества в уставных капиталах организаций, бюджетных инвестиций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  <w:r>
        <w:rPr/>
        <w:tab/>
        <w:t>Забалансовые счета при отражении бухгалтерских записей формируются с учетом кода финансового обеспечения (КФО):</w:t>
      </w:r>
    </w:p>
    <w:p>
      <w:pPr>
        <w:pStyle w:val="Style18"/>
        <w:numPr>
          <w:ilvl w:val="0"/>
          <w:numId w:val="2"/>
        </w:numPr>
        <w:spacing w:before="280" w:after="0"/>
        <w:rPr/>
      </w:pPr>
      <w:r>
        <w:rPr/>
        <w:t>2 – приносящая доход деятельность (собственные доходы учреждения);</w:t>
      </w:r>
    </w:p>
    <w:p>
      <w:pPr>
        <w:pStyle w:val="Style18"/>
        <w:numPr>
          <w:ilvl w:val="0"/>
          <w:numId w:val="2"/>
        </w:numPr>
        <w:spacing w:before="0" w:after="280"/>
        <w:rPr/>
      </w:pPr>
      <w:r>
        <w:rPr/>
        <w:t>3 – средства во временном распоряжении;</w:t>
      </w:r>
    </w:p>
    <w:p>
      <w:pPr>
        <w:pStyle w:val="Style18"/>
        <w:numPr>
          <w:ilvl w:val="0"/>
          <w:numId w:val="2"/>
        </w:numPr>
        <w:spacing w:before="0" w:after="280"/>
        <w:rPr/>
      </w:pPr>
      <w:r>
        <w:rPr/>
        <w:t>4 – субсидии на выполнение государственного (муниципального) задания;</w:t>
      </w:r>
    </w:p>
    <w:p>
      <w:pPr>
        <w:pStyle w:val="Style18"/>
        <w:numPr>
          <w:ilvl w:val="0"/>
          <w:numId w:val="2"/>
        </w:numPr>
        <w:spacing w:before="0" w:after="280"/>
        <w:rPr/>
      </w:pPr>
      <w:r>
        <w:rPr/>
        <w:t>5 – субсидии на иные цели;</w:t>
      </w:r>
    </w:p>
    <w:p>
      <w:pPr>
        <w:pStyle w:val="Style18"/>
        <w:numPr>
          <w:ilvl w:val="0"/>
          <w:numId w:val="2"/>
        </w:numPr>
        <w:spacing w:before="280" w:after="280"/>
        <w:rPr/>
      </w:pPr>
      <w:r>
        <w:rPr/>
        <w:t>6 – субсидии на цели осуществления капитальных вложений.</w:t>
      </w:r>
    </w:p>
    <w:p>
      <w:pPr>
        <w:pStyle w:val="Style18"/>
        <w:rPr/>
      </w:pPr>
      <w:r>
        <w:rPr/>
      </w:r>
    </w:p>
    <w:p>
      <w:pPr>
        <w:pStyle w:val="Style18"/>
        <w:ind w:left="708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Директор школы _____________ Н.Н. Скопинова</w:t>
      </w:r>
    </w:p>
    <w:tbl>
      <w:tblPr>
        <w:tblW w:w="7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620"/>
        <w:gridCol w:w="432"/>
        <w:gridCol w:w="1080"/>
        <w:gridCol w:w="540"/>
        <w:gridCol w:w="648"/>
        <w:gridCol w:w="2916"/>
      </w:tblGrid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anish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/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anish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anish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anish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/>
                <w:sz w:val="16"/>
                <w:szCs w:val="16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anish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/>
                <w:sz w:val="16"/>
                <w:szCs w:val="16"/>
              </w:rPr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anish/>
                <w:sz w:val="16"/>
                <w:szCs w:val="16"/>
              </w:rPr>
            </w:pPr>
            <w:r>
              <w:rPr>
                <w:rFonts w:cs="Arial" w:ascii="Arial" w:hAnsi="Arial"/>
                <w:b/>
                <w:vanish/>
                <w:sz w:val="16"/>
                <w:szCs w:val="16"/>
              </w:rPr>
            </w:r>
          </w:p>
        </w:tc>
      </w:tr>
    </w:tbl>
    <w:p>
      <w:pPr>
        <w:pStyle w:val="Style18"/>
        <w:spacing w:before="280" w:after="280"/>
        <w:rPr/>
      </w:pPr>
      <w:r>
        <w:rPr/>
      </w:r>
    </w:p>
    <w:sectPr>
      <w:type w:val="nextPage"/>
      <w:pgSz w:w="11906" w:h="16838"/>
      <w:pgMar w:left="1397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37:00Z</dcterms:created>
  <dc:creator>Пользователь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23-08-14T13:05:00Z</cp:lastPrinted>
  <dcterms:modified xsi:type="dcterms:W3CDTF">2023-08-14T10:05:00Z</dcterms:modified>
  <cp:revision>5</cp:revision>
  <dc:subject/>
  <dc:title>Приложение к учетной политике бюджетного (автономного) учреждения для целей бухучета. Рабочий план счетов</dc:title>
</cp:coreProperties>
</file>