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знания в учете событий после отчетной д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орядок раскрытия информации об этих событ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бухгалтерской (финансовой) отчет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авила отражения и признания в бухгалтерском учете и раскрытия в бухгалтерской отчетности учреждения событий после отчетной даты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ветственным за принятие решения об отражении событий после отчетной даты в учете и отчетности учреждения является главный бухгалтер учрежд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вичными учетными документами, отражающими событие после отчетной даты, являются документы, поступившие не позднее чем за два рабочих дня до установленного срока сдачи отче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нятие события после отчетной д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бытием после отчетной даты признается факт хозяйственной жизни, который оказал или может оказать существенное влияние на финансовое состояние, движение денежных средств или результаты деятельности учреждения и имел место в период между отчетной датой и датой подписания бухгалтерской (финансовой)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атой подписания отчетности считается фактическая дата подписания в установленном порядке полного комплекта бухгалтерской (финансовой)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бытие после отчетной даты (факт хозяйственной жизни) признается существенным,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учрежд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сть события после отчетной даты учреждение определяет самостоятельно исходя из установленных требований к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 событиям после отчетной даты относя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ытия, подтверждающие условия, существовавшие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ытия, свидетельствующие об условиях, возникших после отчетной д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тражение, признание событий после отчетной д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чете и раскрытие в отчетности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щественное событие после отчетной даты подлежит отражению в учете и отчетности независимо от его положительного или отрицательного характера для учрежд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бытие, которое подтверждает условия хозяйственной деятельности, существовавшие на отчетную дату, отражается в следующем порядк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четам бухгалтерского учета записи формируются на конец отчетного период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ость за отчетный период формируется с учетом уточненных данных бухгалтерского у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яснениях к отчетности раскрывается уточненная (с учетом имевшего место события) информация об условиях хозяйственной деятельности, существовавших на отчетную дату, если такая информация подлежит раскрытию в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бытие, которое свидетельствует об условиях хозяйственной деятельности, возникших после отчетной даты, отражается в следующем порядк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четам бухгалтерского учета записи формируются в общем порядке в периоде, следующем за отчетны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вые данные отчетности не корректируются в связи с событие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яснениях к отчетности за отчетный период раскрывается информация об указанном событии. В частности, описывается само событие и дается оценка его последствий в денежном выражении. При невозможности произвести денежную оценку на это указывается вместе с причинами, по которым сделать это невозмож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чень фактов хозяйственной жизн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признаются событиями после отчетной д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бытиями после отчетной даты, которые подтверждают существовавшие на отчетную дату условия хозяйственной деятельности, являю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ение в установленном порядке банкротом дебитора, если по состоянию на отчетную дату в отношении этого дебитора уже осуществлялась процедура банкротств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после отчетной даты судебного производства, в результате которого подтверждается наличие на эту дату актива и (или) обязательств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после отчетной даты процесса оформления изменений существенных условий сделки, если эти изменения распространяют свое действие на отчетный период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от страховой организации документа, устанавливающего или уточняющего размер страхового возмещения по страховому случаю, произошедшему в отчетном периоде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информации, указывающей на обесценение активов на отчетную дату или на необходимость корректировки убытка от обесценения активов, признанного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ружение ошибки в данных бухгалтерского учета за отчетный период до даты подписания отчетност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события, соответствующие признакам события, подтверждающего условия, существовавшие на отчетную дату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бытиями после отчетной даты, которые свидетельствуют о возникших после отчетной даты условиях хозяйственной деятельности, являю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после отчетной даты кадастровых оценок нефинансовых актив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реорганизации или ликвидации (упразднении) субъекта учета, о котором не было известно по состоянию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енное поступление или выбытие актив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ар, авария, стихийное бедствие или другая чрезвычайная ситуация, в результате которой уничтожены или значительно повреждены активы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объявления об изменениях политики, планов и намерений осуществляющего полномочия учредителя органа, которые могут оказать влияние на полномочия и функции субъекта у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, в том числе утверждение нормативных правовых актов, оформляющих начало реализации, изменение и прекращение государственных программ и проектов, заключение и прекращение действия договоров и соглашений, а также иные решения, исполнение которых может существенно повлиять на величину активов, обязательств, доходов и расходов субъекта у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 судебного производства, связанного исключительно с событиями, произошедшими после отчетной даты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события, свидетельствующие об условиях, возникших после отчетной да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52:00Z</dcterms:created>
  <dc:creator>074MironenkoES</dc:creator>
  <dc:description/>
  <dc:language>en-US</dc:language>
  <cp:lastModifiedBy>Biblbuh1</cp:lastModifiedBy>
  <cp:lastPrinted>2022-03-29T11:52:00Z</cp:lastPrinted>
  <dcterms:modified xsi:type="dcterms:W3CDTF">2022-03-29T08:52:00Z</dcterms:modified>
  <cp:revision>2</cp:revision>
  <dc:subject/>
  <dc:title/>
</cp:coreProperties>
</file>